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гнозу социально-экономического развития Старовичугского городского поселения Вичугского муниципального района Ивановской области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ериод до 2027 год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вичугское городское поселение расположено в центральной части Вичугского муниципального района, протяженность границы составляет 15,73 км. Площадь посёлка Старая Вичуга составляет 348 гектара. В посёлке около 46 улиц и 3 переулка. На них расположено более всего 1172 дома (1106 – частных домовладений и 66 многоквартирных домов). Численность постоянного населения по состоянию на 01 января 2024 года – 4448 человек. Жилой фонд поселка составляет всего 106,6 тыс. кв. м. (42,6 тыс. кв. м. – частных домовладений и 64,0 тыс. кв. м. многоквартирных домов).</w:t>
      </w:r>
    </w:p>
    <w:p>
      <w:pPr>
        <w:pStyle w:val="Normal"/>
        <w:spacing w:lineRule="auto" w:line="360"/>
        <w:ind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нтре посёлка протекает река «Вичужанка». Её течение в посёлке преграждает плотина.  После сооружения запруды образовалось Старовичугское водохранилище, его ширина достигает 100-120 метров. Хозяйственное значение реки невелико, вода её используется населением только для домашних нужд.</w:t>
      </w:r>
    </w:p>
    <w:p>
      <w:pPr>
        <w:pStyle w:val="Normal"/>
        <w:spacing w:lineRule="auto" w:line="360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ой отдыха в посёлке являются берёзовая роща со старинным круглым прудом и парк, входящие в комплекс усадьбы помещика Татищева. Оба этих памятника природы охраняются на основании постановления Вичугского районного Совета от 11.12.1991 года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образующее предприятие. Промышленность.</w:t>
      </w:r>
    </w:p>
    <w:p>
      <w:pPr>
        <w:pStyle w:val="Normal"/>
        <w:spacing w:lineRule="auto" w:line="360"/>
        <w:ind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градообразующим предприятием является ООО «Фабрика им. Красина», на котором трудятся около трехсот пятидесяти человек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хлебокомбинат, который выпускает ржаной и белый хлеб, кондитерские изделия и лимон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одно крестьянско-фермерское хозяйство. Жители занимаются личными подворьями, ведут натуральное хозяй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сумма доход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2022 год</w:t>
      </w:r>
      <w:r>
        <w:rPr>
          <w:rFonts w:cs="Times New Roman" w:ascii="Times New Roman" w:hAnsi="Times New Roman"/>
          <w:sz w:val="28"/>
          <w:szCs w:val="28"/>
        </w:rPr>
        <w:t xml:space="preserve"> составила 41425,4 тысяч рублей, в том чис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ственных доходов 16014,4 тысяч рублей или 38,7 % от общих доходов, основную долю в структуре составляют налоговые доходы 15131,4 тысяч рублей или 94,5 % от собственных дохо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езвозмездных поступлений 25411,0 тысяч рублей или 61,3 % от общих до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2023 год</w:t>
      </w:r>
      <w:r>
        <w:rPr>
          <w:rFonts w:cs="Times New Roman" w:ascii="Times New Roman" w:hAnsi="Times New Roman"/>
          <w:sz w:val="28"/>
          <w:szCs w:val="28"/>
        </w:rPr>
        <w:t xml:space="preserve"> составила 44022,00 тысяч рублей, в том чис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ственных доходов 16869,3 тысяч рублей или 38,3 % от общих доходов, основную долю в структуре составляют налоговые доходы 15629,1 тысяч рублей или 92,6 % от собственных дохо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езвозмездных поступлений 27152,7 тысяч рублей или 61,7 % от общих до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24 год</w:t>
      </w:r>
      <w:r>
        <w:rPr>
          <w:rFonts w:cs="Times New Roman" w:ascii="Times New Roman" w:hAnsi="Times New Roman"/>
          <w:sz w:val="28"/>
          <w:szCs w:val="28"/>
        </w:rPr>
        <w:t xml:space="preserve"> составила 32931,6 тысяч рублей, в том чис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ственных доходов 14594,0 тысяч рублей или 44,3 % от общих доходов, основную долю в структуре составляют налоговые доходы 12657,6 тысяч рублей или 86,7 % от собственных до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езвозмездных поступлений 18337,6 тысяч рублей или 55,7 % от общих до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ая за 2024 год</w:t>
      </w:r>
      <w:r>
        <w:rPr>
          <w:rFonts w:cs="Times New Roman" w:ascii="Times New Roman" w:hAnsi="Times New Roman"/>
          <w:sz w:val="28"/>
          <w:szCs w:val="28"/>
        </w:rPr>
        <w:t xml:space="preserve"> составит 43950,9 тысяч рублей, в том чис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ственных доходов 16097,3 тысяч рублей или 36,6 % от общих доходов, основную долю в структуре составляют налоговые доходы 14143,0 тысяч рублей или 87,9 % от собственных до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езвозмездных поступлений 27853,6 тысяч рублей или 63,4 % от общих до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2025 год</w:t>
      </w:r>
      <w:r>
        <w:rPr>
          <w:rFonts w:cs="Times New Roman" w:ascii="Times New Roman" w:hAnsi="Times New Roman"/>
          <w:sz w:val="28"/>
          <w:szCs w:val="28"/>
        </w:rPr>
        <w:t xml:space="preserve"> составит 35346,9 тысяч рублей, в том чис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ственных доходов 14611,2 тысяч рублей или 41,3 % от общих доходов, основную долю в структуре составляют налоговые доходы 14063,7 тысяч рублей или 96,3 % от собственных дохо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езвозмездных поступлений 20735,7 тысяч рублей или 58,7 % от общих до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2026 год</w:t>
      </w:r>
      <w:r>
        <w:rPr>
          <w:rFonts w:cs="Times New Roman" w:ascii="Times New Roman" w:hAnsi="Times New Roman"/>
          <w:sz w:val="28"/>
          <w:szCs w:val="28"/>
        </w:rPr>
        <w:t xml:space="preserve"> составит 33721,5 тысяч рублей, в том чис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ственных доходов 16096,3 тысяч рублей или 47,7 % от общих доходов, основную долю в структуре составляют налоговые доходы 15695,1 тысяч рублей или 97,5 % от собственных дохо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езвозмездных поступлений 17625,2 тысяч рублей или 52,3 % от общих до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2027 год</w:t>
      </w:r>
      <w:r>
        <w:rPr>
          <w:rFonts w:cs="Times New Roman" w:ascii="Times New Roman" w:hAnsi="Times New Roman"/>
          <w:sz w:val="28"/>
          <w:szCs w:val="28"/>
        </w:rPr>
        <w:t xml:space="preserve"> составит 34267,4 тысяч рублей, в том чис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ственных доходов 18283,4 тысяч рублей или 53,4 % от общих доходов, основную долю в структуре составляют налоговые доходы 17882,2 тысяч рублей или 97,8 % от собственных дохо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езвозмездных поступлений 15984,0 тысяч рублей или 46,6 % от общих до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сумма расход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2 год</w:t>
      </w:r>
      <w:r>
        <w:rPr>
          <w:rFonts w:cs="Times New Roman" w:ascii="Times New Roman" w:hAnsi="Times New Roman"/>
          <w:sz w:val="28"/>
          <w:szCs w:val="28"/>
        </w:rPr>
        <w:t xml:space="preserve"> составила 38802,3 тысяч рубле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за 2023 год</w:t>
      </w:r>
      <w:r>
        <w:rPr>
          <w:rFonts w:cs="Times New Roman" w:ascii="Times New Roman" w:hAnsi="Times New Roman"/>
          <w:sz w:val="28"/>
          <w:szCs w:val="28"/>
        </w:rPr>
        <w:t xml:space="preserve"> составила 44314,1 тысяч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24 год</w:t>
      </w:r>
      <w:r>
        <w:rPr>
          <w:rFonts w:cs="Times New Roman" w:ascii="Times New Roman" w:hAnsi="Times New Roman"/>
          <w:sz w:val="28"/>
          <w:szCs w:val="28"/>
        </w:rPr>
        <w:t xml:space="preserve"> составила 29713,2 тысяч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ая за 2024 год</w:t>
      </w:r>
      <w:r>
        <w:rPr>
          <w:rFonts w:cs="Times New Roman" w:ascii="Times New Roman" w:hAnsi="Times New Roman"/>
          <w:sz w:val="28"/>
          <w:szCs w:val="28"/>
        </w:rPr>
        <w:t xml:space="preserve"> составит 47931,6 тысяч рубле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2025 год</w:t>
      </w:r>
      <w:r>
        <w:rPr>
          <w:rFonts w:cs="Times New Roman" w:ascii="Times New Roman" w:hAnsi="Times New Roman"/>
          <w:sz w:val="28"/>
          <w:szCs w:val="28"/>
        </w:rPr>
        <w:t xml:space="preserve"> составит 42957,5 тысяч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2026 год</w:t>
      </w:r>
      <w:r>
        <w:rPr>
          <w:rFonts w:cs="Times New Roman" w:ascii="Times New Roman" w:hAnsi="Times New Roman"/>
          <w:sz w:val="28"/>
          <w:szCs w:val="28"/>
        </w:rPr>
        <w:t xml:space="preserve"> составит 33721,5 тысяч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2027 год</w:t>
      </w:r>
      <w:r>
        <w:rPr>
          <w:rFonts w:cs="Times New Roman" w:ascii="Times New Roman" w:hAnsi="Times New Roman"/>
          <w:sz w:val="28"/>
          <w:szCs w:val="28"/>
        </w:rPr>
        <w:t xml:space="preserve"> составит 34267,4 тысяч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вышение доходов над расходами или расходов над доход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ицит за 2022 год</w:t>
      </w:r>
      <w:r>
        <w:rPr>
          <w:rFonts w:cs="Times New Roman" w:ascii="Times New Roman" w:hAnsi="Times New Roman"/>
          <w:sz w:val="28"/>
          <w:szCs w:val="28"/>
        </w:rPr>
        <w:t xml:space="preserve"> составил 2623,1 тысяч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 за 2023 год</w:t>
      </w:r>
      <w:r>
        <w:rPr>
          <w:rFonts w:cs="Times New Roman" w:ascii="Times New Roman" w:hAnsi="Times New Roman"/>
          <w:sz w:val="28"/>
          <w:szCs w:val="28"/>
        </w:rPr>
        <w:t xml:space="preserve"> составил 292,1 тысяч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ицит за 9 месяцев 2024 год</w:t>
      </w:r>
      <w:r>
        <w:rPr>
          <w:rFonts w:cs="Times New Roman" w:ascii="Times New Roman" w:hAnsi="Times New Roman"/>
          <w:sz w:val="28"/>
          <w:szCs w:val="28"/>
        </w:rPr>
        <w:t xml:space="preserve"> составил – 3218,4 тысяч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дефицит за 2024 год</w:t>
      </w:r>
      <w:r>
        <w:rPr>
          <w:rFonts w:cs="Times New Roman" w:ascii="Times New Roman" w:hAnsi="Times New Roman"/>
          <w:sz w:val="28"/>
          <w:szCs w:val="28"/>
        </w:rPr>
        <w:t xml:space="preserve"> составит - 3980,7 тысяч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2025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составит – 7610,6 тысяч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2026 год</w:t>
      </w:r>
      <w:r>
        <w:rPr>
          <w:rFonts w:cs="Times New Roman" w:ascii="Times New Roman" w:hAnsi="Times New Roman"/>
          <w:sz w:val="28"/>
          <w:szCs w:val="28"/>
        </w:rPr>
        <w:t xml:space="preserve"> составит - 0,0 тысяч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2027 год</w:t>
      </w:r>
      <w:r>
        <w:rPr>
          <w:rFonts w:cs="Times New Roman" w:ascii="Times New Roman" w:hAnsi="Times New Roman"/>
          <w:sz w:val="28"/>
          <w:szCs w:val="28"/>
        </w:rPr>
        <w:t xml:space="preserve"> составит - 0,0 тысяч рублей.</w:t>
      </w:r>
    </w:p>
    <w:p>
      <w:pPr>
        <w:pStyle w:val="TextBodyIndent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>Инвестиционная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ая деятельность в администрации Старовичугского городского поселения, МБУ "Дом культуры Старовичугского городского поселения", МБУ "Спорткомплекс Старовичугского городского поселения осуществляется за сч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бюджета Старовичугского городского поселения и средств субсидий областного бюджета, в том числе на строительство детских и спортивных площадок, приобретение спортивного инвентаря, музыкальной аппаратуры, оргтехн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астоящее время на территории поселения работают 31 предпринимателя, большая часть которых занимается торговлей, но есть предприниматели, изготавливающие изделия из дерева, организующие бытовые, услуги по ремонту автомобилей, ритуальные усл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 секторы экономики стягивают на себя основную часть трудовых ресурсов. Преобладающая часть населения поселения трудоустроена на градообразующем предприятии, в образовании, здравоохранении и торгов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се также трудоспособное население Старовичугского городского поселения уезжает на работу в г. Москву, г. Иваново, другие близлежащие города. Это связано с тем, что Вичугский район близко расположен к областному центру и к г. Москве, где потребность в кадрах и заработная плата существенно вы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ется значительное снижение численности постоянного населения на начало года, за счет естественной уб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 и занят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снижение численности безработных, зарегистрированных в органах государственной службы занятости по соотношению 2023 года к 2022 году на 6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Социальной сферы. </w:t>
      </w:r>
    </w:p>
    <w:p>
      <w:pPr>
        <w:pStyle w:val="Normal"/>
        <w:spacing w:lineRule="auto" w:line="360"/>
        <w:ind w:firstLine="6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есть средняя общеобразовательная школа, которая носит имя Героя советского Союза Г.В. Писарева, специальная коррекционная школа. В поселке есть Детская школа искусств, где обучается дети на художественном, хореографическом, общеэстетическом, музыкальном отделениях, Дом детского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ей жилищно - коммунальных услуг в поселке занимается МУП «Комсервис» пос. Старая Вичуга Вичугского муниципального района Ивановской области, МУП "Коммунальные системы" Вичугского муниципального района Ивановской области", ООО «Коммунальщик», ИП Круглова Г.М., ООО «Галтек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елении быстро развивается сеть магазинов. их сейчас в поселении 37. Есть больница с современной диагностической аппаратурой. Имеется поликлиника на 250 посещений в смен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ируют парикмахерская и салоны красоты. Работает 3 кафе.  Есть почта, отделение сбербанка (сберкасса). Есть мастерские по ремонту автомобилей. Работает частное предприятие по оказанию ритуальных услуг. 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проблем, сдерживающих социально-экономическое развитие посел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численности постоянного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ток кадров, имеющих профессиональное образование, и высококвалифицированных работников в крупные го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сительно низкий уровень до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развитие инфраструктуры.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10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4:03:00Z</dcterms:created>
  <dc:creator>Адм2</dc:creator>
  <dc:description/>
  <cp:keywords/>
  <dc:language>en-US</dc:language>
  <cp:lastModifiedBy>Пользователь</cp:lastModifiedBy>
  <cp:lastPrinted>2024-11-08T10:56:00Z</cp:lastPrinted>
  <dcterms:modified xsi:type="dcterms:W3CDTF">2024-11-08T07:56:00Z</dcterms:modified>
  <cp:revision>71</cp:revision>
  <dc:subject/>
  <dc:title>АДМИНИСТРАЦИЯ</dc:title>
</cp:coreProperties>
</file>