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Администрация Старовичуг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Вичуг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Ивановской области 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5 октября 2024 года                                                                        № 67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пос. Старая Вич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Старовичугского городского поселения Вичугского муниципального района Ивановской области за 9 месяцев 2024 года</w:t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В соответствии со статьей 264.2 Бюджетного кодекса Российской Федерации администрация Старовичугского городского поселения Вичугского муниципального района Ивановской области:</w:t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ind w:left="0" w:right="9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Старовичугского городского поселения Вичугского муниципального района Ивановской области за 9 месяцев 2024 года по доходам в сумме 32931567,92 руб., по расходам в сумме 29713174,20 руб., профицит в сумме 3218393,72 руб.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  <w:tab w:val="left" w:pos="4111" w:leader="none"/>
        </w:tabs>
        <w:ind w:left="0" w:right="9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убликовать настоящее распоряжение и сведения о численности муниципальных служащих органов местного самоуправления, работников муниципальных учреждений, а также расходов на оплату их труда за 9 месяцев 2024 года (прилагаются) на официальном сайте администрации Старовичугского городского поселения Вичугского муниципального района Ивановской области в сети интернет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  <w:tab w:val="left" w:pos="4111" w:leader="none"/>
        </w:tabs>
        <w:ind w:left="0" w:right="9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1440" w:leader="none"/>
          <w:tab w:val="left" w:pos="4111" w:leader="none"/>
        </w:tabs>
        <w:ind w:right="9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ровичугского городского поселения                                        О.В. Тенцов</w:t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6"/>
        </w:tabs>
        <w:ind w:left="1966" w:hanging="13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08:00Z</dcterms:created>
  <dc:creator>Пользователь</dc:creator>
  <dc:description/>
  <cp:keywords/>
  <dc:language>en-US</dc:language>
  <cp:lastModifiedBy>Пользователь</cp:lastModifiedBy>
  <cp:lastPrinted>2024-10-17T08:51:00Z</cp:lastPrinted>
  <dcterms:modified xsi:type="dcterms:W3CDTF">2024-10-17T05:51:00Z</dcterms:modified>
  <cp:revision>9</cp:revision>
  <dc:subject/>
  <dc:title>ИВАНОВСКАЯ ОБЛАСТЬ</dc:title>
</cp:coreProperties>
</file>